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472" w:hanging="0"/>
        <w:rPr/>
      </w:pPr>
      <w:r>
        <w:rPr>
          <w:bCs/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jc w:val="both"/>
        <w:rPr/>
      </w:pPr>
      <w:r>
        <w:rPr>
          <w:bCs/>
          <w:sz w:val="28"/>
          <w:szCs w:val="28"/>
        </w:rPr>
        <w:t>от _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  <w:u w:val="single"/>
        </w:rPr>
        <w:t>30.08.</w:t>
      </w:r>
      <w:r>
        <w:rPr>
          <w:bCs/>
          <w:sz w:val="28"/>
          <w:szCs w:val="28"/>
          <w:u w:val="single"/>
          <w:lang w:val="en-US"/>
        </w:rPr>
        <w:t>2011</w:t>
      </w:r>
      <w:r>
        <w:rPr>
          <w:bCs/>
          <w:sz w:val="28"/>
          <w:szCs w:val="28"/>
        </w:rPr>
        <w:t>__  № __</w:t>
      </w:r>
      <w:r>
        <w:rPr>
          <w:bCs/>
          <w:sz w:val="28"/>
          <w:szCs w:val="28"/>
          <w:u w:val="single"/>
          <w:lang w:val="en-US"/>
        </w:rPr>
        <w:t>176</w:t>
      </w:r>
      <w:r>
        <w:rPr>
          <w:bCs/>
          <w:sz w:val="28"/>
          <w:szCs w:val="28"/>
        </w:rPr>
        <w:t xml:space="preserve">__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нтрольно-счётной палате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Общие полож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. Статус контрольно-счётной палаты муниципального образования Тимашевский рай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муниципального образования Тимашевский район (далее - контрольно-счётная палата) является постоянно действующим органом внешнего муниципального финансового контроля муниципального образования Тимашевский район, формируемым Советом муниципального образования Тимашевский район и подотчётным ем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является органом местного самоуправления и входит в структуру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своей деятельности контрольно-счётная палата руководствуется законодательством Российской Федерации, Краснодарского края, Уставом муниципального образования Тимашевский район, муниципальными правовыми актами муниципального образования Тимашевский район и настоящим Положение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 рамках полномочий, определенных настоящим Положением, контрольно-счё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но-счётная палата обладает правами юридического лица, имеет гербовую печать, штампы, бланки со своим наименованием и изображением герба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асходы на обеспечение деятельности контрольно-счётной палаты предусматриваются бюджете муниципального образования Тимашевский район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6. Адрес места нахождения контрольно-счётной палаты: Российская Федерация, Краснодарский край, г. Тимашевск, ул. Красная, 100.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2. Основные полномочия контрольно-счётной палат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1. Основными полномочиями контрольно-счётной палат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NewRomanPSMT;Arial Unicode MS"/>
          <w:sz w:val="28"/>
          <w:szCs w:val="24"/>
        </w:rPr>
        <w:t>1.1. К</w:t>
      </w:r>
      <w:r>
        <w:rPr>
          <w:sz w:val="28"/>
          <w:szCs w:val="28"/>
        </w:rPr>
        <w:t>онтроль за исполнением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Экспертиза проект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</w:t>
      </w:r>
      <w:r>
        <w:rPr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Тимашевский район, а также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Анализ бюджетного процесса в муниципальном образовании Тимашевский район и подготовка предложений, направленных на его совершенств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Тимашевский район и главе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0. Участие в пределах полномочий в мероприятиях, направленных на противодействие корруп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11. Осуществление полномочий внешнего муниципального финансового контроля в поселениях, 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2. Является органом, осуществляющим контроль за размещением муниципальных  заказов </w:t>
      </w:r>
      <w:r>
        <w:rPr>
          <w:rFonts w:eastAsia="TimesNewRomanPSMT;Arial Unicode MS"/>
          <w:sz w:val="28"/>
          <w:szCs w:val="24"/>
        </w:rPr>
        <w:t xml:space="preserve">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 проверки в сфере размещения заказов на поставки товаров, выполнение работ, оказание услуг для нужд муниципальных  заказчиков и нужд муниципальных бюджетных учреждений в целях предупреждения и  выявления нарушений Федерального закона от 21 июля  2005 года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4-ФЗ «</w:t>
      </w:r>
      <w:r>
        <w:rPr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 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 нужд муниципальных бюджетных учреждений в  муниципальном образовании Тимашевский район органом,  уполномоченным на осуществление  функций по размещению заказов для муниципальных  заказчиков, муниципальными заказчиками и бюджетными учреждениями, конкурсной, аукционной, котировочной комиссиями, специализированными организациями, с которыми заключены   муниципальные контракты  или иные гражданско-правовые договоры на осуществление  функций по размещению заказов путем  проведения торгов в форме  конкурса 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муниципального образования Тимашевский район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Тимашев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3. Основные принципы деятельности контрольно-счётной палаты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ными принципами деятельности контрольно-счётной палаты являются законность,  объективность, эффективность, независимость и гласн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I. Порядок деятельности контрольно-счётной па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4. Напра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Для реализации полномочий, изложенных в статье 2 настоящего Положения, контрольно-счётная палата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Тимашевский район и за соблюдением установленного порядка управления и распоряжения имуществом, находящимся в муниципальной собственности, что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организацию и проведение оперативного контроля за исполнением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роведение комплексных и тематических проверок и обследований по отдельным разделам и статьям местного бюджета, по средствам муниципальных целев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роведение аудита,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исследование и оценку нарушений и отклонений в бюджетном процессе, подготовку и внесение в Совет  муниципального образования Тимашевский район и администрацию муниципального образования Тимашевский район предложений по устранению выявленных нарушений и отклонений, а также по совершенствованию бюджетного процесса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организацию и проведение внешней проверки годового отчёта об исполнении местного бюджета, представленного в форме проекта решения Совета  муниципального образования Тимашевский район с соответствующими документами, материалами;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  <w:t>подготовку и представление заключений по результатам анализа, экспертизы проекта местного бюджета, проектов муниципальных правовых актов, муниципальных целевых программ, договоров и соглашений и иных документов, затрагивающих вопросы исполнения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одготовку и представление заключений в Совет  муниципального образования Тимашевский район и администрацию муниципального образования Тимашевский район по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pacing w:val="-2"/>
          <w:sz w:val="28"/>
          <w:szCs w:val="28"/>
        </w:rPr>
        <w:t>подготовку и представление заключений в Совет  муниципального образования Тимашевский</w:t>
        <w:tab/>
        <w:t xml:space="preserve"> район и администрацию муниципального образования Тимашевский район по результатам контроля за соблюдением установленного порядка управления и распоряжения имуществом, находящимся в муниципальной собственности, своевременностью и полнотой поступлений в бюджет муниципального образования Тимашевский район средств, полученных в результате управления и распоряжения имуществом, находящимся в муниципальной собственности, в том числе от его приватизации, продажи, сдачи в аренду, в доверительное управление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подготовку и представление заключений и ответов на запросы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TimesNewRomanPSMT;Arial Unicode MS" w:cs="Times New Roman"/>
          <w:sz w:val="28"/>
          <w:szCs w:val="24"/>
        </w:rPr>
      </w:pPr>
      <w:r>
        <w:rPr>
          <w:rFonts w:eastAsia="TimesNewRomanPSMT;Arial Unicode MS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5. Контроль за исполнением бюджета муниципального образования Тимашевский район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процессе исполнения бюджета муниципального образования Тима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евский район и после завершения очередного финансового года контрольно-счётная палат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ирует полноту и своевременность поступления доходов местного бюдже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законностью и эффективностью расходования бюджетных ассигнований, в том числе на содержание органов местного самоуправления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являет отклонения от утвержденного местного бюджета, проводит их анализ, вносит предложения по их устран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онтрольно-счётная палата 1 раз в полгода представляет Совету  муниципального образования Тимашевский район информацию (отчёт) о ходе исполнения местного бюджета с отражением фактических данных о формировании доходов и произведенных расходах в сравнении с плановыми показателями. Данные оперативного контроля используются при планировании контрольных мероприятий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представляет Совету  муниципального образования Тимашевский район заключение по проекту бюджета муниципального образования Тимашевский район и годовому отчёту о его исполнении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6. Экспертиза и заключения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проводит экспертизу и дает заключ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проекту местного бюджета,  обоснованности его доходных и расходных статей,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 годовой отчёт об исполнении бюджета муниципального образования Тимашевский район на основании данных внешней проверки годовой бюджетной отчётности главных администраторов бюджетных средств, которое одновременно представляется в Совет  муниципального образования Тимашевский район и администрацию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блемам бюджетно-финансовой политики и совершенствования бюджетного процесса в муниципальном образовании Тимашевский район;</w:t>
      </w:r>
    </w:p>
    <w:p>
      <w:pPr>
        <w:pStyle w:val="TextBodyIndent"/>
        <w:ind w:firstLine="709"/>
        <w:rPr/>
      </w:pPr>
      <w:r>
        <w:rPr/>
        <w:t>по результатам финансово-экономической экспертизы муниципальных нормативных правовых актов муниципального образования Тимашевский район, муниципальных долгосрочных целевых программ, договоров и соглашений и иных документов  муниципального образования Тимашевский район;</w:t>
      </w:r>
    </w:p>
    <w:p>
      <w:pPr>
        <w:pStyle w:val="21"/>
        <w:ind w:firstLine="709"/>
        <w:rPr/>
      </w:pPr>
      <w:r>
        <w:rPr/>
        <w:t>по проектам программ, на финансирование которых используются средства местного бюджета, в том числе субвенций, выделяемых муниципальному образованию Тимашевский район, и иных финансовых средств;</w:t>
      </w:r>
    </w:p>
    <w:p>
      <w:pPr>
        <w:pStyle w:val="21"/>
        <w:ind w:firstLine="709"/>
        <w:rPr/>
      </w:pPr>
      <w:r>
        <w:rPr/>
        <w:t>по  вопросам, определенным Уставом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2.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 xml:space="preserve">По вопросам, входящим в её компетенцию, контрольно-счётная палата осуществляет подготовку и представление заключений или  отчётов и ответов на основании запросов Совета  муниципального образования Тимашевский район, оформленных соответствующими решениями. </w:t>
      </w:r>
    </w:p>
    <w:p>
      <w:pPr>
        <w:pStyle w:val="2"/>
        <w:ind w:firstLine="709"/>
        <w:rPr/>
      </w:pPr>
      <w:r>
        <w:rPr/>
        <w:t>3. Заключения контрольно-счётной палаты не могут содержать политические оценки решений, принимаемых органами местного самоуправления муниципального образования Тимашевский район по вопросам их вед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7. Область действия контрольных полномочий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  <w:t xml:space="preserve">1. Контрольно-счётная палата имеет право проводить проверки в органах местного самоуправления муниципального образования Тимашевский район,  организациях, финансируемых за счёт средств местного бюджета, органах местного самоуправления поселений, организациях поселений,  </w:t>
      </w:r>
      <w:r>
        <w:rPr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>2. Результаты проводимых контрольно-счётной палатой контрольных мероприятий, а также контрольных мероприятий, проводимых при её участии, не могут быть преданы гласности до их завершения, оформления результатов в виде 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 xml:space="preserve">3.  Регламент осуществления экспертно-аналитических мероприятий и проведения проверок органов местного самоуправления и организаций, финансируемых за счет средств местного бюджета утверждается распоряжением председателя контрольно-счетной палаты. 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атья 8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9. Представления и предписания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 контрольно-счетные органы направляют в органы местного самоуправления20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его вынес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 Тимашевский район, в которых усматриваются признаки преступления или коррупционного правонарушения, контрольно-счетная палата в установленном порядке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0. Обеспечение осущест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.  Контрольно-счётная палата при проведении проверок и обследований вправе получать от проверяемых органов, организаций всю необходимую документацию и информацию в пределах их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rFonts w:eastAsia="TimesNewRomanPSMT;Arial Unicode MS" w:cs="TimesNewRomanPSMT;Arial Unicode MS" w:ascii="TimesNewRomanPSMT;Arial Unicode MS" w:hAnsi="TimesNewRomanPSMT;Arial Unicode MS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Контрольно-счётная палата при проведении контрольных мероприятий и экспертно-аналитических работ безвозмездно получает от органов местного самоуправления муниципального образования Тимашевский район и организаций всю необходимую документацию и информацию по вопросам, входящим в компетенцию контрольно-счётной палаты, в объеме и в сроки, устанавливаемые контрольно-счётной палат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Требования должностных лиц контрольно-счётной палаты, уполномоченных на совершение определенных действий (далее – уполномоченные работники контрольно-счётной палаты), связанные с исполнением ими своих обязанностей, являются обязательными и для органов местного самоуправления муниципального образования Тимашевский район и организаций, органов местного самоуправления и организаций поселений  </w:t>
      </w:r>
      <w:r>
        <w:rPr>
          <w:rFonts w:cs="Times New Roman" w:ascii="Times New Roman" w:hAnsi="Times New Roman"/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Невыполнение законных требований должностных лиц контрольно-счётной палаты, а также действия, препятствующие исполнению возложенных на них обязанностей, влекут за собой ответственность в установленном законом порядке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Должностные лица контрольно-счётной палаты при выполнении служебных обязанностей имеют право по предварительному уведомлению, предъявлению распоряжения председателя контрольно-счётной палаты о проведении проверки и служебного удостоверения проходить в помещения, занимаемые органами местного самоуправления муниципального образования Тимашевский район и организациями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уководители проверяемых органов, организаций обязаны создавать необходимые условия для работы должностных лиц контрольно-счётной палаты, предоставлять им по согласованию необходимые помещения и средства связ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7. Должностные лица контрольно-счётной палаты несут ответственность за достоверность результатов проводимых </w:t>
      </w:r>
      <w:r>
        <w:rPr>
          <w:rFonts w:eastAsia="TimesNewRomanPSMT;Arial Unicode MS"/>
          <w:sz w:val="28"/>
        </w:rPr>
        <w:t>контрольных мероприятий и экспертно-аналитических рабо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1. Планирова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Контрольно-счётная палата строит свою деятельность на основе  планов, которые  разрабатываются с учетом результатов контрольных и экспертно-аналитических мероприятий. Планы работ разрабатываются и  утверждаются председателем контрольно-счётной палаты в срок до 30 декабря года, предшествующего планируемо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язательному включению в планы работы контрольно-счетной палаты подлежат поручения Совета  муниципального образования Тимашевский район,  предложения и запросы главы муниципального образования Тимашев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 Предложения Совета муниципального образования, главы муниципального образования Тимашев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  <w:u w:val="single"/>
        </w:rPr>
      </w:pPr>
      <w:r>
        <w:rPr>
          <w:rFonts w:eastAsia="TimesNewRomanPSMT;Arial Unicode MS"/>
          <w:sz w:val="28"/>
          <w:szCs w:val="24"/>
          <w:u w:val="single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2. Регламен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Внутренние вопросы деятельности контрольно-счётной палаты, порядок распределения обязанностей между работниками контрольно-счётной палаты, порядок  подготовки и проведения контрольных мероприятий и экспертно-аналитических работ, иной деятельности определяются регламентом контрольно-счётной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4"/>
        </w:rPr>
        <w:t xml:space="preserve">Регламент контрольно-счётной палаты утверждается распоряжением председателя контрольно-счётной палат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eastAsia="TimesNewRomanPSMT;Arial Unicode MS" w:cs="Times New Roman"/>
          <w:sz w:val="28"/>
          <w:szCs w:val="24"/>
        </w:rPr>
      </w:pPr>
      <w:r>
        <w:rPr>
          <w:rFonts w:eastAsia="TimesNewRomanPSMT;Arial Unicode MS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3. Организационно-методическое обеспече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rFonts w:eastAsia="TimesNewRomanPSMT;Arial Unicode MS"/>
          <w:sz w:val="28"/>
          <w:szCs w:val="24"/>
        </w:rPr>
        <w:t>В целях обеспечения скоординированной, результативной, действенной и экономически эффективной деятельности контрольно-счётной палаты при проведении контрольных мероприятий и экспертно-аналитических работ контрольно-счётная палата вправе разрабатывать методические указания и рекомендации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4. Взаимодействие контрольно-счётной палаты с другими контрольными органам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Контрольно-счетная палата  при осуществлении своей деятельности вправе взаимодействовать  с контрольно-счетными органами других субъектов Российской Федерации и муниципальных образований, органами казначейства, 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 и Краснодарского края. Контрольно-счетная  палата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но-счетная палата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4"/>
        </w:rPr>
      </w:pPr>
      <w:r>
        <w:rPr>
          <w:rFonts w:eastAsia="TimesNewRomanPSMT;Arial Unicode MS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5. Ежегодный отчё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ежегодно представляет Совету  муниципального образования Тимашевский район отчёт о своей деятельности, результатах проведенных проверок и обследований, вытекающих из них выводах, рекомендациях и предложениях после представления отчета об исполнении бюджета муниципального образования Тимашевский район, но не позднее 1 мая текущего года,  и публикует его в средствах массовой информации и на официальном сайте муниципального образования Тимашевский район, только после их рассмотрения Советом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6. Структура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Контрольно-счётная палата состоит из председателя, заместителя и аппарата контрольно-счетно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</w:rPr>
        <w:t>Председатель и заместитель председателя контрольно-счётной палаты замещают муниципальные должности, назначается на должность и освобождается от должности Советом  муниципального образования Тимаше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В состав аппарата контрольно-счетной палаты входят инспекторы</w:t>
      </w:r>
      <w:r>
        <w:rPr>
          <w:spacing w:val="-1"/>
          <w:sz w:val="28"/>
          <w:szCs w:val="28"/>
        </w:rPr>
        <w:t xml:space="preserve">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 проведению  экспертно-аналитических мероприятий и иных контрольных мероприятий, осуществляемых в пределах полномочий контрольно-счетной палаты, указанных в статье 2 настоящего Полож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субъекта Российской Федерации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 устанавливается Советом  муниципального образования Тимашевский район. По предложению председателя контрольно-счетной палаты в нее могут вноситься изме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ются председателем контрольно-счетной палаты исходя из штатной численности, утвержденной Советом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тья 17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6"/>
          <w:sz w:val="28"/>
          <w:szCs w:val="28"/>
        </w:rPr>
        <w:t xml:space="preserve"> муниципального образования Тимашев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и замести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  муниципального образования Тимашев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 Тимашевский район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рядок рассмотрения кандидатур на должности председателя и заместителя председателя контрольно-счетной палаты утверждается решением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8. </w:t>
      </w:r>
      <w:r>
        <w:rPr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Cs/>
          <w:spacing w:val="-5"/>
          <w:sz w:val="28"/>
          <w:szCs w:val="28"/>
        </w:rPr>
        <w:t>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вета  </w:t>
      </w:r>
      <w:r>
        <w:rPr>
          <w:spacing w:val="-4"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, главой муниципального образования Тимашевский район,  руководителями судебных и правоохранительных органов, расположенных на территории муниципального образования Тимашевский рай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    могут   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статьей 8 Федерального закона от 25 декабря 2008 года № 273-ФЗ «О противодействии коррупции», статьей 13 Закона Краснодарского края от 8 июня 2007 года № 1244-КЗ «О муниципальной службе в Краснодарском крае» и постановлением от 28 октября 2010 года № 2809 «О предоставлении гражданами Российской Федерации, претендующими на замещение должностей муниципальной службы и лицами, замещающими должности муниципальной службы в администрации муниципального образования Тимашевский район, сведений о доходах, об имуществе и обязательствах имущественного характера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татья 19.  Полномочия председателя, заместителя председателя контрольно-счетной палаты по организации деятельности контрольно-счетной пала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,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 муниципального образования Тимашевский район и главе муниципального образования Тимашевский район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Краснодарского края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 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сутствии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20. 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раснодарского края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и заместитель председателя контрольно-счетной палаты вправе участвовать в заседаниях представительного органа муниципального образования, его комитетов, комиссий и рабочих групп, заседаниях администрации муниципального образования, исполнительных органов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1.  Гарантии статуса должностных лиц контрольно-счетной      пала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 досрочно освобождаются от должности на основании решения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предельного возраста пребывания в должности - 65 лет, в соответствии с Федеральным законом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–3 статьи 18 настоящего По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2.  </w:t>
      </w:r>
      <w:r>
        <w:rPr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Тимашев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Совета  муниципального образования Тимашевский райо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3. Материальное и социальное обеспечение должностных лиц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Материальное и социальное обеспечение должностных лиц контрольно-счетной палаты  осуществляется на основании положения об оплате труда, утвержденного Советом муниципального образования Тимашевский райо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Д.А.Анан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NewRomanPSMT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eastAsia="TimesNewRomanPSMT;Arial Unicode MS"/>
      <w:sz w:val="28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2:00Z</dcterms:created>
  <dc:creator>Rabbit</dc:creator>
  <dc:description/>
  <cp:keywords/>
  <dc:language>en-US</dc:language>
  <cp:lastModifiedBy>Admin</cp:lastModifiedBy>
  <cp:lastPrinted>2011-12-02T08:02:00Z</cp:lastPrinted>
  <dcterms:modified xsi:type="dcterms:W3CDTF">2011-12-06T13:05:00Z</dcterms:modified>
  <cp:revision>11</cp:revision>
  <dc:subject/>
  <dc:title> ПОЛОЖЕНИЕ</dc:title>
</cp:coreProperties>
</file>